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6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6 мая  2014 г.                                                                                         № 214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19 декабря  2013 года № 198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54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пункты 1,2,4 пункта 1 решения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/>
        <w:t xml:space="preserve"> </w:t>
      </w:r>
      <w:r>
        <w:rPr>
          <w:sz w:val="28"/>
          <w:szCs w:val="28"/>
        </w:rPr>
        <w:t>Утвердить основные характеристики бюджета поселения Школьненского сельского поселения Белореченского района на 2014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rPr/>
      </w:pPr>
      <w:r>
        <w:rPr>
          <w:sz w:val="28"/>
          <w:szCs w:val="28"/>
        </w:rPr>
        <w:t>1) общий объем доходов в сумме 23 183 286,12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4 022 200,00 рублей.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сновании Закона Краснодарского края от 18 декабря 2013 года № 2850-КЗ «О краевом бюджете на 2014 год и на плановый период 2015 и 2016 годов» (с изменениями и дополнениями)  прочие субсидии бюджетам поселения в сумме 1 500 000,00 рублей направить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у раздела, подраздела 04 0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рожное хозяйство (дорожные фонды)», целевой статье 55 1 6027 «Капитальный ремонт, ремонт автомобильных дорог общего пользования населенных пунктов»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величить годовые бюджетные назначения на 2014 год в сумме             800 000,00 рублей по коду доходов 1 05 03000 01 0000 110 - единый сельскохозяйственный налог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ополнительно полученные доходы  в сумме 800 000,00 рублей направить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коду раздела, подраздела 01 13 «Другие общегосударственные вопросы», целевую статью    </w:t>
      </w:r>
      <w:r>
        <w:rPr/>
        <w:t xml:space="preserve"> </w:t>
      </w:r>
      <w:r>
        <w:rPr>
          <w:sz w:val="28"/>
          <w:szCs w:val="28"/>
        </w:rPr>
        <w:t>53 1 1011 «Управление  муниципальным имуществом, связанное с оценкой недвижимости, признанием прав и регулированием отношений в сфере собственности» в сумме 57 000,00 рублей 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коду раздела, подраздела 05 03 «Благоустройство», целевую статью    </w:t>
      </w:r>
      <w:r>
        <w:rPr/>
        <w:t xml:space="preserve"> </w:t>
      </w:r>
      <w:r>
        <w:rPr>
          <w:sz w:val="28"/>
          <w:szCs w:val="28"/>
        </w:rPr>
        <w:t>58 3 1032</w:t>
      </w:r>
      <w:r>
        <w:rPr/>
        <w:t xml:space="preserve"> </w:t>
      </w:r>
      <w:r>
        <w:rPr>
          <w:sz w:val="28"/>
          <w:szCs w:val="28"/>
        </w:rPr>
        <w:t>«Прочие мероприятия по благоустройству городских округов и поселений» в сумме 30 500,00 рублей 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коду раздела, подраздела 08 01 «Культура», целевую статью</w:t>
      </w:r>
      <w:r>
        <w:rPr/>
        <w:t xml:space="preserve"> </w:t>
      </w:r>
      <w:r>
        <w:rPr>
          <w:sz w:val="28"/>
          <w:szCs w:val="28"/>
        </w:rPr>
        <w:t>65 2 0059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» в сумме 122 500,00 рублей 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коду раздела, подраздела 08 04 «Другие вопросы в области культуры, кинематографии», целевую статью 65 8 0059 «Расходы на обеспечение деятельности (оказание услуг) муниципальных учреждений» в сумме              590 000,00 рублей  на материальные затраты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Передвинуть ассигнования, предусмотренные: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ведомству 992</w:t>
      </w:r>
      <w:r>
        <w:rPr/>
        <w:t xml:space="preserve"> </w:t>
      </w:r>
      <w:r>
        <w:rPr>
          <w:sz w:val="28"/>
          <w:szCs w:val="28"/>
        </w:rPr>
        <w:t>«Администрация Школьненского сельского поселения Белореченского района», по коду раздела, подраздела 01 06 «Обеспечение деятельности финансовых, налоговых и таможенных органов и органов финансового (финансово-бюджетного) надзора» в сумме 3 150,00 рублей  на ведомство 991 «Совет Школьненского сельского поселения Белореченского района», по коду раздела, подраздела 01 06 «Обеспечение деятельности финансовых, налоговых и таможенных органов и органов финансового (финансово-бюджетного) надзора»;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коду раздела, подраздела 01 13</w:t>
      </w:r>
      <w:r>
        <w:rPr/>
        <w:t xml:space="preserve"> </w:t>
      </w:r>
      <w:r>
        <w:rPr>
          <w:sz w:val="28"/>
          <w:szCs w:val="28"/>
        </w:rPr>
        <w:t>«Другие общегосударственные вопросы», целевой статье 53 1 2500 «Расходы на выполнение полномочий, переданных из поселений» в сумме 15 000 рублей на целевую статью 53 1 25 01 «Расходы на передачу полномочий из поселений»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коду раздела, подраздела 04 09</w:t>
      </w:r>
      <w:r>
        <w:rPr/>
        <w:t xml:space="preserve"> </w:t>
      </w:r>
      <w:r>
        <w:rPr>
          <w:sz w:val="28"/>
          <w:szCs w:val="28"/>
        </w:rPr>
        <w:t>«Дорожное хозяйство (дорожные фонды)», целевой статье 55 1 1025 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» в сумме 79 000,00 рублей на целевую статью 55 1 6527 «Капитальный ремонт, ремонт автомобильных дорог общего пользования населенных пунктов»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коду раздела, подраздела 08 01 «Культура», целевой статье 65 5 6012 «Поэтапное повышение уровня средней заработной платы работников муниципальных учреждений до средней заработной платы по Краснодарскому краю» в сумме 2831 200 рублей на целевую статью</w:t>
      </w:r>
      <w:r>
        <w:rPr/>
        <w:t xml:space="preserve"> </w:t>
      </w:r>
      <w:r>
        <w:rPr>
          <w:sz w:val="28"/>
          <w:szCs w:val="28"/>
        </w:rPr>
        <w:t>65 2 0059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» в сумме 2 577 050 рублей,  на целевую статью</w:t>
      </w:r>
      <w:r>
        <w:rPr/>
        <w:t xml:space="preserve"> </w:t>
      </w:r>
      <w:r>
        <w:rPr>
          <w:sz w:val="28"/>
          <w:szCs w:val="28"/>
        </w:rPr>
        <w:t>65 3 0059</w:t>
      </w:r>
      <w:r>
        <w:rPr/>
        <w:t xml:space="preserve"> </w:t>
      </w:r>
      <w:r>
        <w:rPr>
          <w:sz w:val="28"/>
          <w:szCs w:val="28"/>
        </w:rPr>
        <w:t xml:space="preserve">«Расходы на обеспечение деятельности (оказание услуг) муниципальных учреждений» в сумме 254 150 рублей на поэтапное повышение уровня средней заработной платы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коду раздела, подраздела 08 01 «Культура», целевой статье 65 5 6512 «Поэтапное повышение уровня средней заработной платы работников муниципальных учреждений до средней заработной платы по Краснодарскому краю»  в сумме 150 000 рублей на целевую статью</w:t>
      </w:r>
      <w:r>
        <w:rPr/>
        <w:t xml:space="preserve"> </w:t>
      </w:r>
      <w:r>
        <w:rPr>
          <w:sz w:val="28"/>
          <w:szCs w:val="28"/>
        </w:rPr>
        <w:t>65 2 0059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» на поэтапное повышение уровня средней заработной платы,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уменьшить ассигнования, предусмотренные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целевой статьи</w:t>
      </w:r>
      <w:r>
        <w:rPr/>
        <w:t xml:space="preserve"> </w:t>
      </w:r>
      <w:r>
        <w:rPr>
          <w:sz w:val="28"/>
          <w:szCs w:val="28"/>
        </w:rPr>
        <w:t>52 1 0019 «Расходы на обеспечение функций органов местного самоуправления», виду расходов 800</w:t>
      </w:r>
      <w:r>
        <w:rPr/>
        <w:t xml:space="preserve"> </w:t>
      </w:r>
      <w:r>
        <w:rPr>
          <w:sz w:val="28"/>
          <w:szCs w:val="28"/>
        </w:rPr>
        <w:t>«Иные бюджетные ассигнования» в сумме 42 371,00 рублей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величить ассигнования, предусмотренные по коду раздела, подраздела 01 02 «Функционирование высшего должностного лица субъекта Российской Федерации и муниципального образования», целевой статьи</w:t>
      </w:r>
      <w:r>
        <w:rPr/>
        <w:t xml:space="preserve"> </w:t>
      </w:r>
      <w:r>
        <w:rPr>
          <w:sz w:val="28"/>
          <w:szCs w:val="28"/>
        </w:rPr>
        <w:t>51 1 0019 «Расходы на обеспечение функций органов местного самоуправления», виду расходов 100</w:t>
      </w:r>
      <w:r>
        <w:rPr/>
        <w:t xml:space="preserve"> </w:t>
      </w:r>
      <w:r>
        <w:rPr>
          <w:sz w:val="28"/>
          <w:szCs w:val="28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в сумме 42 371,00 рублей на оплату тру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Дополнить решение Совета Школьненского сельского поселения Белореченского района пунктами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Утвердить распределение бюджетных ассигнований по разделам и подразделам классификации расходов бюджета Школьненского сельского поселения Белореченского района на 2014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14 год согласно </w:t>
      </w:r>
      <w:hyperlink r:id="rId4">
        <w:r>
          <w:rPr>
            <w:rStyle w:val="InternetLink"/>
            <w:sz w:val="28"/>
            <w:szCs w:val="28"/>
          </w:rPr>
          <w:t>приложению 5 к настоящему решению</w:t>
        </w:r>
      </w:hyperlink>
      <w:r>
        <w:rPr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нкты решения 7-30 считать пунктами 9-32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Приложения № 4-7 считать приложениями № 6-9 соответственно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нести соответствующие изменения  в приложения № 2,4-6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подлежит опубликованию 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ее решение  вступает в силу со дня е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Н.С. Логаче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ий район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Ю.В. Федор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837" TargetMode="External"/><Relationship Id="rId4" Type="http://schemas.openxmlformats.org/officeDocument/2006/relationships/hyperlink" Target="consultantplus://offline/main?base=RLAW177;n=85414;fld=134;dst=10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4-05-27T15:31:00Z</cp:lastPrinted>
  <dcterms:modified xsi:type="dcterms:W3CDTF">2014-05-27T11:34:00Z</dcterms:modified>
  <cp:revision>442</cp:revision>
  <dc:subject/>
  <dc:title/>
</cp:coreProperties>
</file>